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3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Sečení v ZCHÚ Kraje Vysočina 2023_II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spacing w:before="0" w:after="80"/>
        <w:ind w:left="0" w:hanging="0"/>
        <w:contextualSpacing/>
        <w:jc w:val="both"/>
        <w:rPr/>
      </w:pPr>
      <w:r>
        <w:rPr/>
        <w:t xml:space="preserve">1. 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8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8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spacing w:before="0" w:after="80"/>
        <w:jc w:val="both"/>
        <w:rPr/>
      </w:pPr>
      <w:r>
        <w:rPr/>
        <w:t>2.</w:t>
        <w:tab/>
        <w:t>splňuje podmínky pro společensky odpovědné zadávání veřejných zakázek, tzn. že dodavatel při plnění předmětu veřejné zakázky zajistí legální zaměstnávání, férové pracovní podmínky a odpovídající úroveň bezpečnosti práce pro všechny osoby, které se na plnění veřejné zakázky podílejí a upřednostnění ekologicky šetrných řešení při realizaci. Dodavatel zajistí splnění tohoto požadavku zadavatele i u svých poddodavatelů.</w:t>
      </w:r>
      <w:r>
        <w:br w:type="page"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 xml:space="preserve">3. splňuje </w:t>
      </w:r>
      <w:r>
        <w:rPr>
          <w:b/>
        </w:rPr>
        <w:t>technické kvalifikační</w:t>
      </w:r>
      <w:r>
        <w:rPr/>
        <w:t xml:space="preserve"> </w:t>
      </w:r>
      <w:r>
        <w:rPr>
          <w:b/>
        </w:rPr>
        <w:t>předpoklady</w:t>
      </w:r>
      <w:r>
        <w:rPr/>
        <w:t xml:space="preserve"> podle ustanovení § 79 odst. 2 písm. b) ZZVZ, tj. že v posledních třech letech poskytl následující významné služby (referenční zakázky):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5"/>
        <w:gridCol w:w="1815"/>
        <w:gridCol w:w="1815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pis významné služb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color w:val="000000"/>
              </w:rPr>
              <w:t>Obsah a rozsah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dnatel významné služb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a poskytnutí (provedení) významné služb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např. název a kategorie zvláště chráněného území, nebo reg. VKP, nebo záchranného programu, nebo popis a charakteristika obtížně přístupné lokality apod.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popis použité mechanizace/ručního nářadí; 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DOPLNÍ DODAVATE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[např. název a kategorie zvláště chráněného území, nebo reg. VKP, nebo záchranného programu, nebo popis a charakteristika obtížně přístupné lokality apod.] </w:t>
              <w:br/>
              <w:t>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popis použité mechanizace/ručního nářadí; výměra kosených porostů v rámci významné služby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ní osoba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DODAVATE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 xml:space="preserve">[_____] </w:t>
              <w:br/>
              <w:t>DOPLNÍ DODAVATEL</w:t>
            </w:r>
          </w:p>
        </w:tc>
      </w:tr>
    </w:tbl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highlight w:val="yellow"/>
        </w:rPr>
        <w:t>Pozn. do tabulky možno přidávat</w:t>
      </w:r>
      <w:r>
        <w:rPr/>
        <w:t xml:space="preserve"> </w:t>
      </w:r>
      <w:r>
        <w:rPr>
          <w:highlight w:val="yellow"/>
        </w:rPr>
        <w:t>další řádky s významnými službami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highlight w:val="yellow"/>
        </w:rPr>
      </w:pPr>
      <w:r>
        <w:rPr>
          <w:highlight w:val="yellow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ČESTNÉ PROHLÁŠENÍ O SPLNĚNÍ KVALIFIKAČNÍCH PŘEDPOKLADŮ 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pro účely veřejné zakázky „Sečení v ZCHÚ Kraje Vysočina 2023_II“ 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23-04-03T10:22:00Z</cp:lastPrinted>
  <dcterms:modified xsi:type="dcterms:W3CDTF">2023-04-03T08:22:00Z</dcterms:modified>
  <cp:revision>19</cp:revision>
  <dc:subject/>
  <dc:title/>
</cp:coreProperties>
</file>